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cold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adow b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alpel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ightmar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yes like nee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and c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just you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every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ds the monster stand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here are you sit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n't know where you 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looks at you with strange ey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has strange instruments in her h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ge in your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see it 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s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flesh will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hands on my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eds of you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let them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adistic murder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vil psycho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ines your 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whispers b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laugh lik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second d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canno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rve your name into my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justice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reeping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very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very 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marked the path to 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enge in your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see it 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s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flesh will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hands on my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eds of you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 let them gro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